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“ – Doboj Istok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ET“ – Gračanica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Kahrimanović Edin</w:t>
      </w:r>
      <w:r>
        <w:rPr>
          <w:rFonts w:cs="Arial" w:ascii="Arial" w:hAnsi="Arial"/>
          <w:b/>
          <w:sz w:val="22"/>
          <w:lang w:val="hr-HR"/>
        </w:rPr>
        <w:t xml:space="preserve">                             POSTAVA   ”Y”  </w:t>
      </w:r>
      <w:r>
        <w:rPr>
          <w:rFonts w:cs="Arial" w:ascii="Arial" w:hAnsi="Arial"/>
          <w:u w:val="single"/>
          <w:lang w:val="hr-HR"/>
        </w:rPr>
        <w:t>Mujić Elvis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Banjić Omer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Selesković Refik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Ferhatović Mustafa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Nišić Jas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Hodžić Tarik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Grbić Nermi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Mujkić Nisvet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Hadžihasanović Nihad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hrimanović Ed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ujić Elvis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4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anjić Ome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lesković Refi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erhatović Mustafa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šić Jasmi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2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hrimanović Ed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lesković Refi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8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SPIN“ DOBOJ ISTOK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u w:val="single"/>
        </w:rPr>
        <w:t xml:space="preserve"> 1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lang w:val="hr-HR"/>
        </w:rPr>
        <w:t>Kahrimanović Edin                    Mujić Elvis                           Husaković Lamij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34:00Z</dcterms:modified>
  <cp:revision>32</cp:revision>
  <dc:subject/>
  <dc:title>STONOTENISKI SAVEZ BOSNE I HERCEGOVINE</dc:title>
</cp:coreProperties>
</file>